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Образовательный миниму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46120</wp:posOffset>
                </wp:positionH>
                <wp:positionV relativeFrom="paragraph">
                  <wp:posOffset>-24130</wp:posOffset>
                </wp:positionV>
                <wp:extent cx="3143250" cy="777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77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3"/>
                              <w:gridCol w:w="2393"/>
                            </w:tblGrid>
                            <w:tr>
                              <w:trPr/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усский язы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61.25pt;mso-wrap-distance-left:9.05pt;mso-wrap-distance-right:9.05pt;mso-wrap-distance-top:0pt;mso-wrap-distance-bottom:0pt;margin-top:-1.9pt;mso-position-vertical-relative:text;margin-left:255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8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3"/>
                        <w:gridCol w:w="2393"/>
                      </w:tblGrid>
                      <w:tr>
                        <w:trPr/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усский язы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значению и способу выражения главного члена односоставные предложения делятся на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но-личные: предложения, в которых деятель не назван, но мыслится как определенное лицо (я, мы, ты, вы); сказуемое выражено глаголами 1 и 2 лица, ед. и мн. числа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пределенно-личные: предложения, в которых деятель не назван и мыслится как неопределенное лицо; сказуемое выражено глаголами прошедшего времени мн. числа или глаголом 3 лица, мн. числа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личные: предложения, в которых действие и состояние не создается деятелем; сказуемое выражено безличным глаголом, личным глаголом в безличном значении, инфинитивом, словом НЕТ, словом состояния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ные: предложения, в которых утверждается наличие предметов или явления; подлежащее может распространяться только определением.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й порядок слов в предложении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055</wp:posOffset>
                </wp:positionH>
                <wp:positionV relativeFrom="paragraph">
                  <wp:posOffset>53975</wp:posOffset>
                </wp:positionV>
                <wp:extent cx="6515735" cy="66738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640" cy="667440"/>
                          <a:chOff x="0" y="0"/>
                          <a:chExt cx="6515640" cy="667440"/>
                        </a:xfrm>
                      </wpg:grpSpPr>
                      <wps:wsp>
                        <wps:cNvSpPr txBox="1"/>
                        <wps:spPr>
                          <a:xfrm>
                            <a:off x="1380960" y="0"/>
                            <a:ext cx="10191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лежаще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4880" y="0"/>
                            <a:ext cx="9716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казуем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"/>
                            <a:ext cx="1190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огласованное определ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1200" y="720"/>
                            <a:ext cx="1362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бстоятельство образа дей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7600" y="720"/>
                            <a:ext cx="1238400" cy="66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Дополнение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стальные обстоя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65pt;margin-top:4.25pt;width:513.05pt;height:52.55pt" coordorigin="-93,85" coordsize="10261,10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082;top:85;width:160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лежаще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03;top:85;width:152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казуем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3;top:86;width:187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огласованное опреде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72;top:86;width:214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бстоятельство образа дей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18;top:86;width:1949;height:10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Дополнение,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стальные обстоя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е прямого порядка слов называется инверси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сказуемого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остое глагольное сказуемое</w:t>
      </w:r>
      <w:r>
        <w:rPr>
          <w:rFonts w:cs="Times New Roman" w:ascii="Times New Roman" w:hAnsi="Times New Roman"/>
          <w:sz w:val="24"/>
          <w:szCs w:val="24"/>
        </w:rPr>
        <w:t>: выражено глаголом одного из наклонений. Может быть также выражено глаголом в форме не только простого, но и сложного будущего времени, фразеологизмами, в которых есть спрягаемая глагольная форма (</w:t>
      </w:r>
      <w:r>
        <w:rPr>
          <w:rFonts w:cs="Times New Roman" w:ascii="Times New Roman" w:hAnsi="Times New Roman"/>
          <w:i/>
          <w:sz w:val="24"/>
          <w:szCs w:val="24"/>
        </w:rPr>
        <w:t xml:space="preserve">Он </w:t>
      </w:r>
      <w:r>
        <w:rPr>
          <w:rFonts w:cs="Times New Roman" w:ascii="Times New Roman" w:hAnsi="Times New Roman"/>
          <w:b/>
          <w:i/>
          <w:sz w:val="24"/>
          <w:szCs w:val="24"/>
        </w:rPr>
        <w:t>нашел общий язык</w:t>
      </w:r>
      <w:r>
        <w:rPr>
          <w:rFonts w:cs="Times New Roman" w:ascii="Times New Roman" w:hAnsi="Times New Roman"/>
          <w:i/>
          <w:sz w:val="24"/>
          <w:szCs w:val="24"/>
        </w:rPr>
        <w:t xml:space="preserve"> с собеседникам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ставное глагольное сказуемое</w:t>
      </w:r>
      <w:r>
        <w:rPr>
          <w:rFonts w:cs="Times New Roman" w:ascii="Times New Roman" w:hAnsi="Times New Roman"/>
          <w:sz w:val="24"/>
          <w:szCs w:val="24"/>
        </w:rPr>
        <w:t>: состоит из основной части, выраженной инфинитивом, и вспомогательной, которая обозначает начало, продолжение и конец действия, желательность, возможность, необходимость действия, эмоциональную оценку действия и может быть выражена краткими прилагательными (</w:t>
      </w:r>
      <w:r>
        <w:rPr>
          <w:rFonts w:cs="Times New Roman" w:ascii="Times New Roman" w:hAnsi="Times New Roman"/>
          <w:i/>
          <w:sz w:val="24"/>
          <w:szCs w:val="24"/>
        </w:rPr>
        <w:t>должен, готов, рад</w:t>
      </w:r>
      <w:r>
        <w:rPr>
          <w:rFonts w:cs="Times New Roman" w:ascii="Times New Roman" w:hAnsi="Times New Roman"/>
          <w:sz w:val="24"/>
          <w:szCs w:val="24"/>
        </w:rPr>
        <w:t>), словами состояния (</w:t>
      </w:r>
      <w:r>
        <w:rPr>
          <w:rFonts w:cs="Times New Roman" w:ascii="Times New Roman" w:hAnsi="Times New Roman"/>
          <w:i/>
          <w:sz w:val="24"/>
          <w:szCs w:val="24"/>
        </w:rPr>
        <w:t>нужно, можно, нельзя, хорошо, грустно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оставное именное сказуемое</w:t>
      </w:r>
      <w:r>
        <w:rPr>
          <w:rFonts w:cs="Times New Roman" w:ascii="Times New Roman" w:hAnsi="Times New Roman"/>
          <w:sz w:val="24"/>
          <w:szCs w:val="24"/>
        </w:rPr>
        <w:t xml:space="preserve">: состоит из именной части, которая может быть выражена существительными, прилагательными, причастиями, словами состояния, реже числительными, местоимениями, фразеологизмами, и вспомогательной, которая может быть выражена глаголами-связками </w:t>
      </w:r>
      <w:r>
        <w:rPr>
          <w:rFonts w:cs="Times New Roman" w:ascii="Times New Roman" w:hAnsi="Times New Roman"/>
          <w:i/>
          <w:sz w:val="24"/>
          <w:szCs w:val="24"/>
        </w:rPr>
        <w:t>быть (в настоящем времени обычно отсутствует – нулевая связка</w:t>
      </w:r>
      <w:r>
        <w:rPr>
          <w:rFonts w:cs="Times New Roman" w:ascii="Times New Roman" w:hAnsi="Times New Roman"/>
          <w:sz w:val="24"/>
          <w:szCs w:val="24"/>
        </w:rPr>
        <w:t>), стать, становиться, делаться, являться, считаться, казаться, называться, представляться и др., глаголами движения и состояния (</w:t>
      </w:r>
      <w:r>
        <w:rPr>
          <w:rFonts w:cs="Times New Roman" w:ascii="Times New Roman" w:hAnsi="Times New Roman"/>
          <w:i/>
          <w:sz w:val="24"/>
          <w:szCs w:val="24"/>
        </w:rPr>
        <w:t>прийти, приехать, вернуться, сидеть, стоять и др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ре между подлежащим и сказуемым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 – сущ, инф-инф, числ – числ, сущ- инф, инф – сущ.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ре обычно не ставится, если 1) в составе сказуемого есть отрицательная частица НЕ, 2) в составе сказуемого есть сравнительная частица как, будто, словно и др., 3) подлежащее выражено местоимени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– это определение, выраженное существительным, которое дает другое название, характеризующее предмет (мороз-воевода, береза-свечк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иды обстоятельств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и (когда? как долго?)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(почему? отчего? по какой причине?)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а действия (как? каким образом?)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и (в какой степени?)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я (как?)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(зачем? для чего? с какой целью?)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(при каком условии?)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упки (несмотря на что?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4"/>
          <w:szCs w:val="24"/>
        </w:rPr>
        <w:t xml:space="preserve">Сравнительные и деепричастные обороты, обстоятельства уступки с предлогом </w:t>
      </w:r>
      <w:r>
        <w:rPr>
          <w:rFonts w:cs="Times New Roman" w:ascii="Times New Roman" w:hAnsi="Times New Roman"/>
          <w:i/>
          <w:sz w:val="24"/>
          <w:szCs w:val="24"/>
        </w:rPr>
        <w:t>несмотря на</w:t>
      </w:r>
      <w:r>
        <w:rPr>
          <w:rFonts w:cs="Times New Roman" w:ascii="Times New Roman" w:hAnsi="Times New Roman"/>
          <w:sz w:val="24"/>
          <w:szCs w:val="24"/>
        </w:rPr>
        <w:t xml:space="preserve"> выделяются запятыми.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ые предложения – это предложения, в которых есть все члены предложения, необходимые для полноты строения и значения. Неполные предложения – это предложения, в которых пропущен член предложения, необходимый для полноты строения и значения.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ые предложения могут быть осложнены однородными членами, обособленными членами, вводными словами и предложениями, обращениями.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родные определения характеризуют предмет с одной стороны (по цвету, форме, размеру и т.д.), создают целостное, единое представление о предмете; однородными считаются одиночные прилагательные с причастными оборот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днородные определения характеризуют предмет с разных сторон, обычно выражаются сочетанием качественных и относительных прилагательны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5:30:00Z</dcterms:created>
  <dc:creator>Пользователь</dc:creator>
  <dc:description/>
  <cp:keywords/>
  <dc:language>en-US</dc:language>
  <cp:lastModifiedBy>Анна</cp:lastModifiedBy>
  <cp:lastPrinted>2016-10-17T08:12:00Z</cp:lastPrinted>
  <dcterms:modified xsi:type="dcterms:W3CDTF">2017-04-05T11:30:00Z</dcterms:modified>
  <cp:revision>9</cp:revision>
  <dc:subject/>
  <dc:title/>
</cp:coreProperties>
</file>